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en-US"/>
        </w:rPr>
        <w:t>Открытые темы сочинений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en-US"/>
        </w:rPr>
        <w:t xml:space="preserve">для переводного экзамена по литературе </w:t>
      </w:r>
      <w:r>
        <w:rPr>
          <w:rFonts w:cs="Times New Roman" w:ascii="Times New Roman" w:hAnsi="Times New Roman"/>
          <w:b/>
          <w:i/>
          <w:sz w:val="28"/>
          <w:szCs w:val="28"/>
          <w:lang w:bidi="en-US"/>
        </w:rPr>
        <w:t xml:space="preserve"> в 8 классе.</w:t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bidi="en-US"/>
        </w:rPr>
      </w:r>
    </w:p>
    <w:tbl>
      <w:tblPr>
        <w:tblW w:w="15877" w:type="dxa"/>
        <w:jc w:val="left"/>
        <w:tblInd w:w="-861" w:type="dxa"/>
        <w:tblLayout w:type="fixed"/>
        <w:tblCellMar>
          <w:top w:w="21" w:type="dxa"/>
          <w:left w:w="63" w:type="dxa"/>
          <w:bottom w:w="0" w:type="dxa"/>
          <w:right w:w="63" w:type="dxa"/>
        </w:tblCellMar>
      </w:tblPr>
      <w:tblGrid>
        <w:gridCol w:w="548"/>
        <w:gridCol w:w="7107"/>
        <w:gridCol w:w="3544"/>
        <w:gridCol w:w="4678"/>
      </w:tblGrid>
      <w:tr>
        <w:trPr>
          <w:trHeight w:val="57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</w:p>
        </w:tc>
        <w:tc>
          <w:tcPr>
            <w:tcW w:w="7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en-US"/>
              </w:rPr>
              <w:t>Направление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en-US"/>
              </w:rPr>
              <w:t>Темы сочинений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en-US"/>
              </w:rPr>
              <w:t>Примерный список литературы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1 </w:t>
            </w:r>
          </w:p>
        </w:tc>
        <w:tc>
          <w:tcPr>
            <w:tcW w:w="7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"Смелость и трусость"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en-US"/>
              </w:rPr>
              <w:t>В основе данного направления лежит сопоставление противоположных проявлений человеческого «я»: готовности к решительным поступкам и стремления спрятаться от опасности, уклониться от разрешения сложных, порой экстремальных жизненных ситуаций.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en-US"/>
              </w:rPr>
              <w:t>На страницах многих литературных произведений представлены как герои, способные к смелым действиям, так и персонажи, демонстрирующие слабость духа и отсутствие воли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.Что значит быть храбрым?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.Нужна ли смелость в любви?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А.С.Пушкин «Капитанская дочка»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Н.А.Некрасов «Русские женщины»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М.Ю. Лермонтов  «Песня о царе Иване Васильевиче, молодом опричнике и удалом купце Калашникове»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Н.В. Гоголь «Тарас Бульба», «Шинель»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М. Горький «Старуха Изергиль»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А.Т. Твардовский «Василий Теркин»</w:t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2 </w:t>
            </w:r>
          </w:p>
        </w:tc>
        <w:tc>
          <w:tcPr>
            <w:tcW w:w="7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bidi="en-US"/>
              </w:rPr>
              <w:t>"Цели и средства"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en-US"/>
              </w:rPr>
              <w:t>Понятия данного направления взаимосвязаны и позволяют задуматься о жизненных устремлениях человека, важности осмысленного целеполагания, умении правильно соотносить цель и средства ее достижения, а также об этической оценке действий человека.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en-US"/>
              </w:rPr>
              <w:t>Во многих литературных произведениях представлены персонажи, намеренно или ошибочно избравшие негодные средства для реализации своих планов. И нередко оказывается, что благая цель служит лишь прикрытием истинных (низменных) планов. Таким персонажам противопоставлены герои, для которых средства достижения высокой цели неотделимы от требований морали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.Кто или что помогает человеку добиться цели в жизни?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.Почему важно иметь цель в жизни?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А.С. Пушкин    «Капитанская дочка»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Н.В.Гоголь «Тарас Бульба», «Ревизор»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Н.А.Некрасов «Русские женщины»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Н.В. Гоголь «Шинель», «Мертвые души»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Д.С. Лихачев «Письма о добром и прекрасном»</w:t>
            </w:r>
          </w:p>
        </w:tc>
      </w:tr>
      <w:tr>
        <w:trPr>
          <w:trHeight w:val="701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3 </w:t>
            </w:r>
          </w:p>
        </w:tc>
        <w:tc>
          <w:tcPr>
            <w:tcW w:w="7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bidi="en-US"/>
              </w:rPr>
              <w:t>"Равнодушие и отзывчивость"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  <w:t>Темы данного направления нацеливают учащихся на осмысление разных типов отношения человека к людям и к миру (безразличие к окружающим, нежелание тратить душевные силы на чужую жизнь или искренняя готовность разделить с ближним его радости и беды, оказать ему бескорыстную помощь).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  <w:t>В литературе мы встречаем, с одной стороны, героев с горячим сердцем, готовых откликаться на чужие радости и беды, а с другой – персонажей, воплощающих противоположный, эгоистический, тип личности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.Какого человека можно назвать «отзывчивым»?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.Какого человека можно назвать «равнодушным»?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К. Г. Паустовский «Телеграмма»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А. де Сент-Экзюпери «Маленький принц»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А.С. Пушкин «Капитанская дочка»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Д.С. Лихачев «Письма о добром и прекрасном»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Н.А.Некрасов «Русские женщины»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В.Г. Распутин «Уроки французского»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Н.А. Некрасов «Дедушка Мазай и зайцы»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М. Горький  «Старуха Изергиль»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Л.Н. Толстой «Кавказский пленник»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А.П. Платонов «Юшка»</w:t>
            </w:r>
          </w:p>
        </w:tc>
      </w:tr>
      <w:tr>
        <w:trPr>
          <w:trHeight w:val="694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4 </w:t>
            </w:r>
          </w:p>
        </w:tc>
        <w:tc>
          <w:tcPr>
            <w:tcW w:w="7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bidi="en-US"/>
              </w:rPr>
              <w:t>"Верность и измена"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  <w:t>В рамках направления можно рассуждать о верности и измене как противоположных проявлениях человеческой личности, рассматривая их с философской, этической, психологической точек зрения и обращаясь к жизненным и литературным примерам.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  <w:t>Понятия «верность» и «измена» оказываются в центре сюжетов многих произведений разных эпох и характеризуют поступки героев в ситуации нравственного выбора как в личностных взаимоотношениях, так и в социальном контексте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.Что толкает человека на измену?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.Как вы понимаете слово «верность»?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А.С.Пушкин «Капитанская дочка»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Н.В.Гоголь «Тарас Бульба» 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Н.А.Некрасов «Русские женщины»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Л.Н. Толстой «Кавказский пленник»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М.Ю.Лермонтов «Мцыри».</w:t>
            </w:r>
          </w:p>
        </w:tc>
      </w:tr>
      <w:tr>
        <w:trPr>
          <w:trHeight w:val="694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</w:t>
            </w:r>
          </w:p>
        </w:tc>
        <w:tc>
          <w:tcPr>
            <w:tcW w:w="7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en-US"/>
              </w:rPr>
              <w:t>«Человек и общество».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bidi="en-US"/>
              </w:rPr>
              <w:t>Для тем данного направления актуален взгляд на человека как представителя социума. Общество во многом формирует личность, но и личность способна оказывать влияние на социум. Темы позволят рассмотреть проблему личности и общества с разных сторон: с точки зрения их гармоничного взаимодействия, сложного противостояния или непримиримого конфликта. Не менее важно задуматься об условиях, при которых человек должен подчиниться общественным законам, а общество – учитывать интересы каждого человека. Литература всегда проявляла интерес к проблеме взаимоотношений человека и общества, созидательным или разрушительным последствиям этого взаимодействия для отдельной личности и для человеческой цивилизации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.Что важнее: личные интересы или интересы общества?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.К чему ведет равнодушие общества к человеку?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Д.С. Лихачев «Письма о добром и прекрасном»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Н.В.Гоголь «Шинель». 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М. Горький  «Старуха Изергиль»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ритерии оценивания переводного сочинения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инение оценивается по десяти критериям и с учетом его объема и самостоятельности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№ 1 и № 2 являются основными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ли при проверке сочинения по критерию № 1 или № 2 поставлено 0 баллов, то сочинение дальше не проверяется: по всем остальным критериям выставляется 0 балл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ставлении оценки учитывается объем сочинения. Рекомендуемое количество слов  200 – 250. Если в сочинении менее 200 слов (в подсчёт включаются все слова, в том числе и служебные), то такая работа считается невыполненной и оценивается 0 баллов. Максимальное количество слов в сочинении не устанавливается: в определении объема своего сочинения учащийся должен исходить из того, что на всю работу отводится   </w:t>
      </w:r>
      <w:r>
        <w:rPr>
          <w:rFonts w:cs="Times New Roman" w:ascii="Times New Roman" w:hAnsi="Times New Roman"/>
          <w:b/>
          <w:sz w:val="24"/>
          <w:szCs w:val="24"/>
        </w:rPr>
        <w:t>90 минут</w:t>
      </w:r>
    </w:p>
    <w:p>
      <w:pPr>
        <w:pStyle w:val="Normal"/>
        <w:widowControl w:val="false"/>
        <w:tabs>
          <w:tab w:val="clear" w:pos="708"/>
          <w:tab w:val="left" w:pos="3555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1"/>
        <w:gridCol w:w="1729"/>
      </w:tblGrid>
      <w:tr>
        <w:trPr/>
        <w:tc>
          <w:tcPr>
            <w:tcW w:w="1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1. Соответствие теме</w:t>
            </w:r>
          </w:p>
        </w:tc>
      </w:tr>
      <w:tr>
        <w:trPr/>
        <w:tc>
          <w:tcPr>
            <w:tcW w:w="1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скрывает тему сочинения или в той или иной форме рассуждает на предложенную тему, выбрав убедительный путь её раскрытия (например, отвечает на вопрос, поставленный в теме, или размышляет над предложенной проблемой и т.п.), коммуникативный замысел сочинения выражен ясно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поверхностно рассуждает на предложенную тему или рассуждает на тему, близкую к предложенной, коммуникативный замысел сочинения прослеживается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1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не соответствует теме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/или коммуникативный замысел сочинения не прослеживается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2. Аргументация. Привлечение литературного материала </w:t>
            </w:r>
          </w:p>
        </w:tc>
      </w:tr>
      <w:tr>
        <w:trPr/>
        <w:tc>
          <w:tcPr>
            <w:tcW w:w="1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при раскрытии темы сочинения строит рассуждение на основе произведения (произведений) отечественной или мировой литературы по собственному выбору, показывая разный уровень осмысления литературного материала: от элементов смыслового анализа (например, тематика, проблематика, сюжет, характеры и т.п.) до комплексного анализа художественного текста в единстве формы и содержания; выбо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го произведения и аспекты его анализа оправданны с точки зрения темы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о не более 1 фактической ошибки, связанной со знанием литературного материала (ошибка в написании автора и названия произведения, имен персонажей и топонимов произведения, в изложении сюжетной линии, литературных и исторических фактов и т.п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87" w:hRule="atLeast"/>
        </w:trPr>
        <w:tc>
          <w:tcPr>
            <w:tcW w:w="1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строит рассуждение с опорой на литературный материал, но ограничивается общими высказываниями по поводу художественного произведения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/или привлекает литературный материал не вполне уместно с точки зрения выбранной темы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/или ограничивается простым пересказом художественного произведения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/или допущено 2–4 фактические ошибки, связанные со знанием литературного материал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написано без привлечения литературного материала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литературные произведения лишь упоминаются в работе, не становясь опорой для рассуждения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/или сочинение содержит 5 и более фактических ошибок, связанных со знанием литературного материал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3. Композиция </w:t>
            </w:r>
          </w:p>
        </w:tc>
      </w:tr>
      <w:tr>
        <w:trPr/>
        <w:tc>
          <w:tcPr>
            <w:tcW w:w="1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отличается композиционной цельностью, логичностью изложения мыслей и соразмерностью частей, внутри смысловых частей нет нарушений последовательности и необоснованных повторов мысл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отличается композиционной цельностью, его части логически связаны между собой, но внутри смысловых частей е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е более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ушений последовательности и необоснованные повторы мысли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/или в сочинении прослеживается композиционный замысел, но е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е более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ушений композиционной связи между смысловыми частями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/или мысль не развивается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нарушения мешают пониманию смысла написанного, или отсутствует тезисно-доказательная часть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4. Качество речи</w:t>
            </w:r>
          </w:p>
        </w:tc>
      </w:tr>
      <w:tr>
        <w:trPr/>
        <w:tc>
          <w:tcPr>
            <w:tcW w:w="1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характеризуется точностью выражения мысли,, использованием разнообразной лексики и различных грамматических конструкций, уместным употреблением термино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характеризуется точностью выражения мысли, но прослеживается однообразие грамматического строя реч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ое качество речи существенно затрудняет понимание смысла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и/ или сочинение отличается бедностью словаря и однообразием грамматического строя реч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5. Оригинальность сочинения</w:t>
            </w:r>
          </w:p>
        </w:tc>
      </w:tr>
      <w:tr>
        <w:trPr/>
        <w:tc>
          <w:tcPr>
            <w:tcW w:w="1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характеризуется творческим, нестандартным подходом к раскрытию темы (присутствуют интересные мысли, или неожиданные и вместе с тем убедительные аргументы, или оригинальные наблюдения и проч.) или яркостью стиля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чинении не продемонстрирован творческий, нестандартный подход, оригинальность стиля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6. Речевые нормы </w:t>
            </w:r>
          </w:p>
        </w:tc>
      </w:tr>
      <w:tr>
        <w:trPr/>
        <w:tc>
          <w:tcPr>
            <w:tcW w:w="1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х ошибок нет, или допущено 1–2 речевые ошибк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о 3–4 речевые ошибк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о 5 и более речевых ошибок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7. Орфографические норм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х ошибок нет, или допущена 1 ошибк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о 2–3 орфографические ошибк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о 4–5 орфографических ошибок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щено более 5 орфографических ошибок.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8. Пунктуационные норм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уационных ошибок нет, или допущена 1 ошибка.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о 2–3 пунктуационные ошибк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о 4–5 пунктуационных ошибок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о более 5 пунктуационных ошибок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9. Грамматические нормы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х ошибок нет, или допущена 1 грамматическая ошибк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о 2–3 грамматические ошибк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щено 4 и более грамматических ошибок.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10. Фактическая точность в фоновом (не литературном) материале </w:t>
            </w:r>
          </w:p>
        </w:tc>
      </w:tr>
      <w:tr>
        <w:trPr/>
        <w:tc>
          <w:tcPr>
            <w:tcW w:w="1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ошибки отсутствуют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ы фактические ошибки (1 и более) в фоновом материал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комендации по переводу баллов в 10-балльную шкалу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709"/>
        <w:gridCol w:w="709"/>
        <w:gridCol w:w="709"/>
        <w:gridCol w:w="850"/>
        <w:gridCol w:w="851"/>
        <w:gridCol w:w="850"/>
        <w:gridCol w:w="567"/>
        <w:gridCol w:w="567"/>
        <w:gridCol w:w="567"/>
        <w:gridCol w:w="6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метка по десятибалльной систем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вичный бал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-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айты для подготовки (рекомендуемы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http://nsportal.ru/shkola/russkiy-yazyk/library/2015/06/03/prezentatsiya-urok-praktikum-v-11-klasse-po-napisaniyu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https://neznaika.pro/essay/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http://sochinenie11.ru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http://4ege.ru/sochinenie/53981-temy-itogovogo-sochineniya-7-dekabrya-2016-goda.html</w:t>
        </w:r>
      </w:hyperlink>
    </w:p>
    <w:p>
      <w:pPr>
        <w:pStyle w:val="Normal"/>
        <w:spacing w:lineRule="auto" w:line="252" w:before="0" w:after="0"/>
        <w:rPr>
          <w:rFonts w:ascii="Times New Roman" w:hAnsi="Times New Roman" w:cs="Times New Roman"/>
          <w:bCs/>
          <w:color w:val="000000"/>
          <w:sz w:val="24"/>
          <w:szCs w:val="24"/>
          <w:lang w:bidi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ctege.info/itogovoe-sochinenie-2018/temyi-itogovogo-sochineniya-2017/2018.html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russkiy-yazyk/library/2015/06/03/prezentatsiya-urok-praktikum-v-11-klasse-po-napisaniyu" TargetMode="External"/><Relationship Id="rId3" Type="http://schemas.openxmlformats.org/officeDocument/2006/relationships/hyperlink" Target="https://neznaika.pro/essay/" TargetMode="External"/><Relationship Id="rId4" Type="http://schemas.openxmlformats.org/officeDocument/2006/relationships/hyperlink" Target="http://sochinenie11.ru/" TargetMode="External"/><Relationship Id="rId5" Type="http://schemas.openxmlformats.org/officeDocument/2006/relationships/hyperlink" Target="http://4ege.ru/sochinenie/53981-temy-itogovogo-sochineniya-7-dekabrya-2016-goda.html" TargetMode="External"/><Relationship Id="rId6" Type="http://schemas.openxmlformats.org/officeDocument/2006/relationships/hyperlink" Target="https://www.ctege.info/itogovoe-sochinenie-2018/temyi-itogovogo-sochineniya-2017/2018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0:48:00Z</dcterms:created>
  <dc:creator>Windows User</dc:creator>
  <dc:description/>
  <dc:language>en-US</dc:language>
  <cp:lastModifiedBy>Пользователь Windows</cp:lastModifiedBy>
  <dcterms:modified xsi:type="dcterms:W3CDTF">2021-04-11T10:48:00Z</dcterms:modified>
  <cp:revision>2</cp:revision>
  <dc:subject/>
  <dc:title/>
</cp:coreProperties>
</file>